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 Software Operativo è indispensabile per fare funzionare il PC.</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FALSO</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è il Kernel?</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l cuore del Sistema Operativo, è formato dalle informazioni fondamentali per il funzionamento del PC</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ppresenta quella parte di software che serve per visualizzare le informazioni sul monitor</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 in una serie di istruzioni che permettono di utilizzare i vari software applicativ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È una porzione di memoria che contiene una copia di quanto è presente nella ROM</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il termine MULTITASKING si indic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possibilità di eseguire contemporaneamente più lavori sullo stesso PC</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a possibilità di collegare un altro monitor al computer, per fare lavorare contemporaneamente due person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possibilità di lavorare con più lingue: esempio italiano e ingles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possibilità di lavorare da postazioni lontane dal computer</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programmi applicativi sono programmi ch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ngono utilizzati per le varie attività da svolgersi in una aziend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ngono utilizzati per eseguire dei calcoli o per scrivere delle letter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vono per tenere la contabilità</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vono per effettuare disegni o altre elaborazioni grafiche.</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 il termine Suite si indic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n insieme di programmi che possono lavorare insieme fra lo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insieme di programmi che devono essere caricati tutti insieme nel computer.</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insieme di programmi che sono tutti indispensabili per svolgere le varie mansioni (compiti) di uffici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mi che se vengono comperati tutti insieme, permettono di avere uno sconto sul prezzo di acquisto.</w:t>
            </w:r>
          </w:p>
        </w:tc>
      </w:tr>
    </w:tbl>
    <w:p>
      <w:pPr>
        <w:pStyle w:val="Normal"/>
        <w:jc w:val="both"/>
        <w:rPr/>
      </w:pPr>
      <w:r>
        <w:rPr/>
      </w:r>
    </w:p>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 programma di Elaborazione Testi appartiene all’area dell’Automazione dell’uffici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 termine GUI indica che il Sistema Operativo del Computer è dotato di una Interfaccia Grafica Utent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i Sistemi Operativi dove non era presente la GUI, le icone non erano present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p>
      <w:pPr>
        <w:pStyle w:val="Normal"/>
        <w:jc w:val="both"/>
        <w:rPr/>
      </w:pPr>
      <w:r>
        <w:rPr/>
      </w:r>
    </w:p>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re quale è la giusta sequenza delle varie fasi di sviluppo di un software:</w:t>
              <w:br/>
              <w:t xml:space="preserve">1-Analisi   2-Revisione   3-Test  4-Manutenzione  5-Realizzazione  </w:t>
              <w:br/>
              <w:t>6-Progettazion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 2 – 3 – 4 – 5 – 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 1 – 4 – 3 – 2 – 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 6 – 5 – 3 – 2 – 4</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 1 – 5 – 3 – 2 - 4</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il termine Software FREEWARE si intende un programma che tutti possono utilizzare, senza dovere pagare null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il termine Software SHAREWARE si intende un programma che tutti possono utilizzare, senza dovere pagare nulla, alla prima installazione, ma per avere gli aggiornamenti sarà obbligatorio pagare una licenza di utilizz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do due o più computer sono collegati insieme si parla di Rete di computer</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 rete può essere di diverse tipologie. Indica quale fra le seguenti risposte elenca delle tipologie esatt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rcolare, Bus, a Stell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s, a Stella, ad Anell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Linea, ad Anello, Global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s, a Stella, in Linea</w:t>
            </w:r>
          </w:p>
        </w:tc>
      </w:tr>
    </w:tbl>
    <w:p>
      <w:pPr>
        <w:pStyle w:val="Normal"/>
        <w:jc w:val="both"/>
        <w:rPr/>
      </w:pPr>
      <w:r>
        <w:rPr/>
      </w:r>
    </w:p>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è un esempio d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tworking</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te LAN</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 entrambe le reti dei punti A e B</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ssuna delle risposte precedenti è valida</w:t>
            </w:r>
          </w:p>
        </w:tc>
      </w:tr>
    </w:tbl>
    <w:p>
      <w:pPr>
        <w:pStyle w:val="Normal"/>
        <w:jc w:val="both"/>
        <w:rPr/>
      </w:pPr>
      <w:r>
        <w:rPr/>
      </w:r>
    </w:p>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vantaggi di una LAN sono : (indicare le 2 risposte esatt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ossibilità di condivivere computer</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sibilità di condividere risorse hardware e softwar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sibilità di condividere informazion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isparmiare sui canoni di assistenza</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una rete di computer non è indispensabile che ci sia un Server</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7</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a indicano le parole Peer-to-peer?</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 rete di computer molto estesa nel territori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 rete di computer molto semplic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 rete di computer che possono condividere solo delle stampant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ssuna delle risposte sopra indicate è valida.</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 Intranet è:</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 rete come Internet dove per entrarvi occorre possedere una password</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 rete aziendale, che permette ai suoi utenti di condivivere le varie risorse, ma non Internet e la Posta elettronic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 rete di aziende che hanno più sedi nel territori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 rete aziendale, che permette ai suoi utenti di condivivere le varie risorse, compreso Internet e la Posta elettronica.</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è un Firewall?</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dispositivo che consente l’accesso solo alle persone autorizzat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antivirus</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lettore di tessere magnetiche che permette l’accensione del computer, solo dopo avere accettato la tesser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elenco di persone autorizzate ad entrare nella rete di computer</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 Extranet è una parte di una Intranet, che permette l’accesso ad alcuni utenti autorizzati</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è un servizio del World Wide Web</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browser sono dispositivi indispensabili per navigare in Interne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bl>
    <w:p>
      <w:pPr>
        <w:pStyle w:val="Normal"/>
        <w:jc w:val="both"/>
        <w:rPr/>
      </w:pPr>
      <w:r>
        <w:rPr/>
      </w:r>
      <w:r>
        <w:br w:type="page"/>
      </w:r>
    </w:p>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3</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 sito Internet è composto da più browser collegati fra lo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LS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a significa la sigla WAP</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Application Program</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reless Application Protocoll</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Application Protocoll</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reless Application Program</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a significa l’acronimo (sigla) ISDN</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Service Digital Network</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et Service Digital Network</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Software Digital Network</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et Software Digit Network</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a significa l’acronimo (sigla) ADSL</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ymmetric Digital Selection Lin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panet Decimal Subscriber Lin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ymmetric Digital Subscriber Lin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ymmetric Decimal Subscriber Local</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7</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una trasmissione a segnale digitale avviene ch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l segnale può assumere qualunque valore dentro ad un intervallo continu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l segnale nasce già in forma numeric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l segnale nasce in forma analogica e viene trasformato in una serie numeric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l segnale viene inviato prima in forma analogica se possibile, altrimenti viene trasformato in numero.</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8</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velocità di trasmissione di un modem si misura in:</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PS</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TCH</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hz</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9</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sigla HTML indica:</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9966"/>
                <w:sz w:val="28"/>
                <w:szCs w:val="28"/>
              </w:rPr>
            </w:pPr>
            <w:r>
              <w:rPr>
                <w:rFonts w:cs="Arial" w:ascii="Arial" w:hAnsi="Arial"/>
                <w:b/>
                <w:color w:val="339966"/>
                <w:sz w:val="28"/>
                <w:szCs w:val="28"/>
              </w:rPr>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yper Text Machine Languag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9966"/>
                <w:sz w:val="28"/>
                <w:szCs w:val="28"/>
              </w:rPr>
            </w:pPr>
            <w:r>
              <w:rPr>
                <w:rFonts w:cs="Arial" w:ascii="Arial" w:hAnsi="Arial"/>
                <w:b/>
                <w:color w:val="339966"/>
                <w:sz w:val="28"/>
                <w:szCs w:val="28"/>
              </w:rPr>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yper Text Markup Languag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9966"/>
                <w:sz w:val="28"/>
                <w:szCs w:val="28"/>
              </w:rPr>
            </w:pPr>
            <w:r>
              <w:rPr>
                <w:rFonts w:cs="Arial" w:ascii="Arial" w:hAnsi="Arial"/>
                <w:b/>
                <w:color w:val="339966"/>
                <w:sz w:val="28"/>
                <w:szCs w:val="28"/>
              </w:rPr>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yper Transfer Markup Language</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9966"/>
                <w:sz w:val="28"/>
                <w:szCs w:val="28"/>
              </w:rPr>
            </w:pPr>
            <w:r>
              <w:rPr>
                <w:rFonts w:cs="Arial" w:ascii="Arial" w:hAnsi="Arial"/>
                <w:b/>
                <w:color w:val="339966"/>
                <w:sz w:val="28"/>
                <w:szCs w:val="28"/>
              </w:rPr>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yper Tranfer Machine Language</w:t>
            </w:r>
          </w:p>
        </w:tc>
      </w:tr>
    </w:tbl>
    <w:p>
      <w:pPr>
        <w:pStyle w:val="Normal"/>
        <w:jc w:val="both"/>
        <w:rPr/>
      </w:pPr>
      <w:r>
        <w:rPr/>
      </w:r>
    </w:p>
    <w:tbl>
      <w:tblPr>
        <w:tblW w:w="8878" w:type="dxa"/>
        <w:jc w:val="left"/>
        <w:tblInd w:w="-113" w:type="dxa"/>
        <w:tblLayout w:type="fixed"/>
        <w:tblCellMar>
          <w:top w:w="0" w:type="dxa"/>
          <w:left w:w="108" w:type="dxa"/>
          <w:bottom w:w="0" w:type="dxa"/>
          <w:right w:w="108" w:type="dxa"/>
        </w:tblCellMar>
      </w:tblPr>
      <w:tblGrid>
        <w:gridCol w:w="466"/>
        <w:gridCol w:w="510"/>
        <w:gridCol w:w="7902"/>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0</w:t>
            </w:r>
          </w:p>
        </w:tc>
        <w:tc>
          <w:tcPr>
            <w:tcW w:w="7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 server è:</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9966"/>
                <w:sz w:val="28"/>
                <w:szCs w:val="28"/>
              </w:rPr>
            </w:pPr>
            <w:r>
              <w:rPr>
                <w:rFonts w:cs="Arial" w:ascii="Arial" w:hAnsi="Arial"/>
                <w:b/>
                <w:color w:val="339966"/>
                <w:sz w:val="28"/>
                <w:szCs w:val="28"/>
              </w:rPr>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 unità periferica di una rete di computer</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9966"/>
                <w:sz w:val="28"/>
                <w:szCs w:val="28"/>
              </w:rPr>
            </w:pPr>
            <w:r>
              <w:rPr>
                <w:rFonts w:cs="Arial" w:ascii="Arial" w:hAnsi="Arial"/>
                <w:b/>
                <w:color w:val="339966"/>
                <w:sz w:val="28"/>
                <w:szCs w:val="28"/>
              </w:rPr>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computer in grado di fornire servizi ad altri computer</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9966"/>
                <w:sz w:val="28"/>
                <w:szCs w:val="28"/>
              </w:rPr>
            </w:pPr>
            <w:r>
              <w:rPr>
                <w:rFonts w:cs="Arial" w:ascii="Arial" w:hAnsi="Arial"/>
                <w:b/>
                <w:color w:val="339966"/>
                <w:sz w:val="28"/>
                <w:szCs w:val="28"/>
              </w:rPr>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computer specializzato in un solo compito</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Rounded MT Bold" w:hAnsi="Arial Rounded MT Bold" w:cs="Arial"/>
                <w:b/>
                <w:b/>
                <w:color w:val="339966"/>
                <w:sz w:val="28"/>
                <w:szCs w:val="28"/>
              </w:rPr>
            </w:pPr>
            <w:r>
              <w:rPr>
                <w:rFonts w:cs="Arial" w:ascii="Arial Rounded MT Bold" w:hAnsi="Arial Rounded MT Bold"/>
                <w:b/>
                <w:color w:val="339966"/>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9966"/>
                <w:sz w:val="28"/>
                <w:szCs w:val="28"/>
              </w:rPr>
            </w:pPr>
            <w:r>
              <w:rPr>
                <w:rFonts w:cs="Arial" w:ascii="Arial" w:hAnsi="Arial"/>
                <w:b/>
                <w:color w:val="339966"/>
                <w:sz w:val="28"/>
                <w:szCs w:val="28"/>
              </w:rPr>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computer che serve per collegare ad internet tutta le rete dei PC</w:t>
            </w:r>
          </w:p>
        </w:tc>
      </w:tr>
    </w:tbl>
    <w:p>
      <w:pPr>
        <w:pStyle w:val="Normal"/>
        <w:jc w:val="both"/>
        <w:rPr/>
      </w:pPr>
      <w:r>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20"/>
        <w:szCs w:val="20"/>
      </w:rPr>
      <w:fldChar w:fldCharType="begin"/>
    </w:r>
    <w:r>
      <w:rPr>
        <w:sz w:val="20"/>
        <w:szCs w:val="20"/>
        <w:rFonts w:cs="Tahoma" w:ascii="Tahoma" w:hAnsi="Tahoma"/>
      </w:rPr>
      <w:instrText xml:space="preserve"> FILENAME </w:instrText>
    </w:r>
    <w:r>
      <w:rPr>
        <w:sz w:val="20"/>
        <w:szCs w:val="20"/>
        <w:rFonts w:cs="Tahoma" w:ascii="Tahoma" w:hAnsi="Tahoma"/>
      </w:rPr>
      <w:fldChar w:fldCharType="separate"/>
    </w:r>
    <w:r>
      <w:rPr>
        <w:sz w:val="20"/>
        <w:szCs w:val="20"/>
        <w:rFonts w:cs="Tahoma" w:ascii="Tahoma" w:hAnsi="Tahoma"/>
      </w:rPr>
      <w:t>input.doc</w:t>
    </w:r>
    <w:r>
      <w:rPr>
        <w:sz w:val="20"/>
        <w:szCs w:val="20"/>
        <w:rFonts w:cs="Tahoma" w:ascii="Tahoma" w:hAnsi="Tahoma"/>
      </w:rPr>
      <w:fldChar w:fldCharType="end"/>
    </w:r>
    <w:r>
      <w:rPr>
        <w:rFonts w:cs="Tahoma" w:ascii="Tahoma" w:hAnsi="Tahoma"/>
        <w:sz w:val="20"/>
        <w:szCs w:val="20"/>
      </w:rPr>
      <w:tab/>
      <w:tab/>
      <w:t xml:space="preserve">Pagi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 xml:space="preserve"> di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 xml:space="preserve">QUIZ 2  </w:t>
      <w:tab/>
      <w:t>ECDL Modulo 1  SOLUZIONI</w:t>
    </w:r>
  </w:p>
  <w:p>
    <w:pPr>
      <w:pStyle w:val="Header"/>
      <w:rPr>
        <w:rFonts w:ascii="Tahoma" w:hAnsi="Tahoma" w:cs="Tahoma"/>
      </w:rPr>
    </w:pPr>
    <w:r>
      <w:rPr>
        <w:rFonts w:cs="Tahoma" w:ascii="Tahoma" w:hAnsi="Tahoma"/>
      </w:rPr>
    </w:r>
  </w:p>
</w:hdr>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08:00Z</dcterms:created>
  <dc:creator>D</dc:creator>
  <dc:description/>
  <cp:keywords/>
  <dc:language>en-US</dc:language>
  <cp:lastModifiedBy>daniela</cp:lastModifiedBy>
  <cp:lastPrinted>2005-10-24T21:32:00Z</cp:lastPrinted>
  <dcterms:modified xsi:type="dcterms:W3CDTF">2006-04-02T17:35:00Z</dcterms:modified>
  <cp:revision>15</cp:revision>
  <dc:subject/>
  <dc:title>1</dc:title>
</cp:coreProperties>
</file>