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indica il termine USER-ID 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me del computer sul quale si lavor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me con il quale si accende il PC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ome presente nella e-mai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ratta di una sigla che viene automaticamente assegnata dal Sistema Operativo ogni volta che si accende un PC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ollegamento ad una rete di computer, può capitare di non inserire i dati esatti; in caso di continuato errore non è più possibile accedere alla rete. Di solito quanti sono i tentativi possibili??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regolamenta la legge 675 del 31.12.1996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icurezza nei luoghi di lavo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ivacy dei dati persona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utela dei dati in rapporto con le Banch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bbligo di adottare delle misure antivirus per le aziende che hanno un sistema informatic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significa “fare il backup”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re tutti i documenti prima di spegnere i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are i dati presenti nei computer, di qualsiasi informazione si tratti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are i dati presenti nei computer escludendo i programmi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are gli archivi presenti nei computer ad un centro specializza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virus possono venire trasmessi : (due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un allegato presente nella posta elettron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carica nel computer un file presente in un supporto ester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legge una stampa con lo scann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esegue una deframmentazione  del disc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eliminare i virus da un computer, bisogn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re un programma antivirus ed eseguire una scansione d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icare il sistema operativo e installare un antivirus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leggere gli allegati della posta elettron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eseguire automaticamente le macr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acquista un software con regolare licenza è permesso farne una copia di sicurezz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acquista un software con regolare licenza è permesso installarlo al massimo su 3 computer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grammi con licenza freeware, si possono installare ma dopo 30 giorni bisogna assolutamente disinstallar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irus informatico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cumen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’istru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rrore di programmazion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smissione di dati riservati è più sicura quand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informazioni contenute sono di piccole dimension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utilizza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utilizza una linea ADS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informazioni inviate sono crittografa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copia e diffonde un software  coperto dal diritto d’autore rischia sanzioni che possono arrivare fino 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anni di carce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anni di carce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anni di carcer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 xml:space="preserve">Pagi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i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QUIZ 4  </w:t>
      <w:tab/>
      <w:t>ECDL Modulo 1  SOLUZION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6:46:00Z</dcterms:created>
  <dc:creator>D</dc:creator>
  <dc:description/>
  <cp:keywords/>
  <dc:language>en-US</dc:language>
  <cp:lastModifiedBy>daniela</cp:lastModifiedBy>
  <cp:lastPrinted>2005-10-24T21:32:00Z</cp:lastPrinted>
  <dcterms:modified xsi:type="dcterms:W3CDTF">2006-04-02T17:36:00Z</dcterms:modified>
  <cp:revision>9</cp:revision>
  <dc:subject/>
  <dc:title>1</dc:title>
</cp:coreProperties>
</file>