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 fra queste non sono unità periferiche: (due risposte)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tier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ampant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cann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icrofon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AM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us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lott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ardisk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e parole “cartella” e “directory” si intende la stessa cosa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a parola COMPRESSIONE, si fa una sistemazione dello spazio occupato nel disco fisso, per ordinare al meglio lo spazio libero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isoluzione dei monitor si misura in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t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gabyt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ixel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gahertz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Kilobyte corrisponde a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byt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24 byt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 milione di byt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24 Mb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e delle seguenti frasi è corretta? (due risposte)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BIOS è memorizzato nella ROM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BIOS è un sistema operativ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BIOS è indispensabile per accendere il PC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BIOS può essere sostituito dalla CPU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 che la RAM è una memoria volatile, significa che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ati che contiene vengono persi quando si chiude una applicazion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ati che contiene vengono persi quando si spegne il PC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ati che contiene vengono persi solo se si verifica una rottura del PC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ati che contiene vengono persi solo se attaccati da un virus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mponenti della CPU sono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 e ROM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 e RAM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 e ROM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 e Unità controllo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e tra le seguenti non è una unità di output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tt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kball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mpant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oftware usato nei computer può essere classificato in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ware residente e software volatil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ware operativo  e software applicativ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ware centrale e software gestional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ware originale e software periferic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preparare un floppy alla memorizzazione di dati, si usa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ogramma di compression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ogramma di deframmentazion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ogramma di formattazion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ogramma antiviru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e tra le seguenti  unità di memoria non è mobile? (non si può trasportare)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ro magnetic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-ROM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ppy disk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istema operativo è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insieme di regole per garantire il corretto funzionamento del comput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sieme delle parti hardware che compongono il comput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sieme dei programmi che svolgono le funzioni fondamentali in un comput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sieme di tutti i programmi utilizzati in un computer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elocità della CPU si misura in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xel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d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PS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ahertz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omputer portatile ha un monitor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D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mb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a si intende con la sigla CD-RW?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disco CD che può essere letto solo da un lettore CD-RW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disco CD  di sola lettur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disco CD che può contenere più dati rispetto ad un CD-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disco CD che può essere riscritto più volt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bit può assumere solo due valori: 0 e 1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e fra i seguenti software non è un sistema operativo?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S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UX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 scanner serve per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are se vi sono virus nel PC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mpare delle immagini a color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icevere dei documenti composti sia da immagini che da test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are ad un altro computer dei document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 computer dove il Sistema Operativo supporta la GUI sono quasi sempre utilizzati sistemi di puntamento come il mouse, il trackball o il touchpad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il termine Software SHAREWARE si intende un programma che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può utilizzare senza pagare nulla per un periodo di un ann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può utilizzare gratuitamente per un periodo limitato, scaduto il quale il programma terminerà di funzionar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può utilizzare per sempre, pagando solo un canone di licenza inizia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UI è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interfaccia grafica softwar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’interfaccia hardwar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dispositivo utilizzato nelle applicazioni multimedial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software operativ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 è l’unità che esegue le singole istruzioni e governa le varie parti del computer?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il termine http, viene indicato un protocollo di comunicazione che è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insieme di regole che organizzano il messaggio da trasmetter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ontratto che fissa le regole di trasmissione fra chi spedisce e chi ricev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browser che viene utilizzato per navigare in internet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dispositivo hardware indispensabile per accedere alla rete di Internet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e delle seguenti frasi è corretta?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na topologia di rete a stella è tipica e si può avere nelle reti con al massimo 5 comput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topologia di rete ad anello è possibile solo in caso di grande spazio geografic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opologia a bus è tipica delle reti local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topologia di rete ad anello viene utilizzata quando vi sono molti computer, per ottenere una ottima velocità di comunicazione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browser è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rogramma di navigazione in internet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sito internet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rogramma per la posta elettronic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motore di ricerc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WAN è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rete nell’ambito dello stesso stabil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rete geografic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rete metropolitan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topologia di ret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inea ISDN è di tipo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ogic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HTML è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otocollo di tramissione delle pagine web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linguaggio di scrittura delle pagine web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otocollo di tramissione di Internet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servizio di Internet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sa serve la crittografia nelle comunicazioni digitali?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 impedire che le informazioni trasmesse siano intercettat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are copie di sicurezza dei dat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golamentare l’accesso degli utenti a Internet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roteggere dai viru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e quale fra le seguenti frasi è esatta (due risposte valide)</w:t>
              <w:br/>
              <w:t xml:space="preserve"> Il copyright sul software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e a proteggere i diritti d’autor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e a proteggere i diritti dell’utent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applica solo nei software a pagament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applica su tutti i tipi di software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casella di posta elettronica è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o spazio su disco del proprio comput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rogramma di gestione della posta elettronica sul proprio comput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o spazio su disco del computer del fornitore del servizi di post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rogramma di gestione della posta elettronica sul computer del fornitore del servizio di post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indrome del tunnel carpale è un problema fisico che può verificarsi se si utilizza molto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 scann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lott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mous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masterizzator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gruppo di continuità è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hardware che permette di lavorare per un certo periodo di tempo, anche se viene tolta la corrente elettric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software che controlla i vari circuiti elettrici ed in caso di problema provvede a segnalare il guast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tipo di presa particolare che previene gli sbalzi di corrent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articolare strumento che può essere inserito all’interno del computer per fare funzionare al meglio la rete dei PC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e tra i seguenti è un numero binario?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1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0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e è una esatta definizione di computer?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macchina elettronica in grado di fare velocemente dei calcol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qualunque insieme di hardware e softwar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sistema in grado di acquisire dati in ingresso, elaborarli secondo precise istruzioni e fornire informazioni in uscit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delle schede più diffuse è la scheda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ernet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pane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a si intende per pixel?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iù piccolo punto luminoso visibile nello scherm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l più piccolo elemento che può acquisire (</w:t>
            </w:r>
            <w:r>
              <w:rPr>
                <w:rFonts w:cs="Arial" w:ascii="Arial" w:hAnsi="Arial"/>
                <w:highlight w:val="yellow"/>
              </w:rPr>
              <w:t>leggere interpretare</w:t>
            </w:r>
            <w:r>
              <w:rPr>
                <w:rFonts w:cs="Arial" w:ascii="Arial" w:hAnsi="Arial"/>
              </w:rPr>
              <w:t>) uno scann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carattere più piccolo che può essere stampat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do si dice che un monitor è a 15 pollici, cosa si misura?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uo perimet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suo lato più lungo 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uo lato più cort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ua diagonal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megabyte ed un gigabyte sono rispettivamente un milione ed un miliardo di byt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igla http con cui inizia un indirizzo internet, corrisponde a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istema operativo utilizzat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linguaggio con cui è stata scritta la pagina web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otocollo di comunicazione usat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tipo di modem utilizzat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rete di computer usata solo da un’azienda si chiama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net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anet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W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e fra questi software non può assolutamente mancare in un computer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ntivirus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ogramma di elaborazione test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istema operativ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browser per navigare in Internet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password per essere attendibile (valida) deve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ere tenuta segreta e sostituita spess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ere breve e composta solo da numer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ere breve e composta solo da letter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corrispondere al proprio nom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a non è vietato relativamente al copyright del software?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plicare e diffondere copie di softwar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e copie di backup di programmi regolarmente acquistat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dificare software per i quali si è comperato una licenza di utilizz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quale legge è regolamentata in Italia la materia della Privacy?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/96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/154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 85/96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.Ministeriale 62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si chiama la definizione delle immagini sullo schermo?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rammentazion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bilità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oluzion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D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e fra queste non è una fase del ciclo di sviluppo di un software?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s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blicità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ettazion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È legale usare in un database dei dati relativi a persone?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o se si possiede l’autorizzazione delle singole person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o se il programma è regolarmente registrat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o se è stata fatta regolare denuncia alle autorità competent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o se a livello informatico sono state inserite delle password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smart-card contiene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microprocessor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banda magnetic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software crittografat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password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e fra queste stampanti può stampare velocemente in bianco e nero?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InkJet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Las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ad agh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a sublimazion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e fra queste non è una funzione del Sistema Operativo?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re la correzione grammaticale dei test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re i file e le cartell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re l’utilizzo della memoria central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re i vari processi di elaborazione dei dat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llegamenti ipertestuali sono chiamati anche Link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isco rigido è un dispositivo di memoria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mass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feric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e un backup significa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cellare l’ultima operazione eseguit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sferire tutto il contenuto della memoria RAM nel disco fiss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re tutti i dati del disco su un supporto estern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guire un controllo dei dati presenti nelle memorie volatil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quale periodo vi sono state le prime macchine calcolatrici?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età degli anni 4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 primi anni del ‘9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li anni ‘2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li anni ‘6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FILENAM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input.doc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ab/>
      <w:tab/>
      <w:t xml:space="preserve">Pagi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8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di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8</w:t>
    </w:r>
    <w:r>
      <w:rPr>
        <w:sz w:val="20"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</w:rPr>
    </w:pPr>
    <w:r>
      <w:rPr>
        <w:rFonts w:cs="Tahoma" w:ascii="Tahoma" w:hAnsi="Tahoma"/>
      </w:rPr>
      <w:t xml:space="preserve">QUIZ 1  </w:t>
      <w:tab/>
      <w:t>ECDL Modulo 1  SOLUZIONI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09:46:00Z</dcterms:created>
  <dc:creator>D</dc:creator>
  <dc:description/>
  <cp:keywords/>
  <dc:language>en-US</dc:language>
  <cp:lastModifiedBy>daniela</cp:lastModifiedBy>
  <cp:lastPrinted>2005-10-24T21:32:00Z</cp:lastPrinted>
  <dcterms:modified xsi:type="dcterms:W3CDTF">2006-04-02T17:39:00Z</dcterms:modified>
  <cp:revision>34</cp:revision>
  <dc:subject/>
  <dc:title>1</dc:title>
</cp:coreProperties>
</file>