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Home Banking si intend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serie di applicazioni gestite all’interno della Banc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rticolare tipo di operazione bancari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ccesso ad alcuni servizi della Banca attraverso 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a particolare Banca dat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uno strumento che si può utilizzare per proteggere i dati da accessi non autorizza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irewall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istema di crittografi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delle password di access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vare molto frequentemente i dati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può essere un vantaggio della posta elettronica rispetto a quella tradizionale? (indicare almeno 2 risposte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asincron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più veloc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meno costos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multimedial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multilingue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antaggio del commercio elettronico è: (indicare 2 risposte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mento sicu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ia possibilità di scelt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24 ore al giorno per 365 giorni all’ann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o annullare l’ordine anche poche ore prima del previsto arrivo della merc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rma digitale è una copia della propria firma, trasferita in un file per poterla inserire nei vari documenti informatic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cronimo CBT si intendono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i di autoapprendimen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i di aggiornamen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i di formazione con un solo docen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i di formazione con più docen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7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o dei vantaggi del telelavoro può esser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e l’opportunità di lavorare meno ore al giorn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re scegliere in quale sede dell’azienda lavor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attere i tempi di tragitto casa-lavo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re scegliere il periodo di fer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rmine telelavoro indica che il lavoro si svolgerà per telefon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posta elettronica è possibile ricevere la posta anche se il nostro PC e spen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n messaggio di posta elettronica si possono scegliere al massimo 4 destinatar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averso l’e-commerce si possono acquistare solo servizi, ma non beni material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rgonomia è una scienza che studia gli effetti che il computer può avere sull’uom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 tra le seguenti abitudini sono buone per evitare problemi fisici sui luoghi di lavoro, dove si utilizza il computer? (due risposte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o schermo di almeno un met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una tastiera ergonomic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 pause di mezzora ogni tre o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una sedia con braccioli e schienale regolabi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delle seguenti attività, in ambito informatico, contribuisce a proteggere l’ambien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re entrambe le facciate di un fogli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l meno possibile il cestino d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ollegare molte spine alla stessa presa elettric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FILENAM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input.doc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ab/>
      <w:t xml:space="preserve">Pagi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di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 xml:space="preserve">QUIZ 3  </w:t>
      <w:tab/>
      <w:t>ECDL Modulo 1  SOLUZIONI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8:28:00Z</dcterms:created>
  <dc:creator>D</dc:creator>
  <dc:description/>
  <cp:keywords/>
  <dc:language>en-US</dc:language>
  <cp:lastModifiedBy>daniela</cp:lastModifiedBy>
  <cp:lastPrinted>2005-10-24T21:32:00Z</cp:lastPrinted>
  <dcterms:modified xsi:type="dcterms:W3CDTF">2006-04-02T17:36:00Z</dcterms:modified>
  <cp:revision>8</cp:revision>
  <dc:subject/>
  <dc:title>1</dc:title>
</cp:coreProperties>
</file>