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parola HARDWARE si indicano tutte le componenti di un Persona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n computer sono indispensabili sia la parte hardware che la parte softw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è un insieme di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mp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truzion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mputer per poter funzionare ha bisogno sia di Software di Sistema che di Software Applicativi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Operativo è una componente hardware d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 fra questi computer permettono a più persone di lavorare contemporaneamente (nello stesso momento)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TOP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FRAM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PTOP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à di INPUT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positivo hardware per inserire dati n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positivo hardware collegato a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per inserire informazioni n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ste una sola unità di input: la tastier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PERIFERICHE si indicano le Stamp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ase o Tower è una componente hardware de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OUCH SCREEEN è un monitor particolare con il quale le informazioni vengono inviate al computer, attraverso pressioni in punti precisi dello schermo; la tastiera non viene utilizzata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loppy per i dischetti di solito viene riconosciuto dalla lettera –B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PORTE si indicano le possibilità di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e cavi per collegare periferiche in usci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erire cavi per collegare periferiche in entra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e cavi per collegare periferiche sia in entrata che in usci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e il cavo di alimentazione del PC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rte USB, permettono uno scambio di dati molto più veloce rispetto alle porte seriali e parallele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locità (frequenza) di un processore si misura in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byte  M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gahertz Mh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ylobyte  K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t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mensione della memoria RAM è importante per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 eseguire contemporaneamente più programm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ter memorizzare molte informazion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 navigare velocemente in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zzare tutti i processi del computer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CPU si ind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 Processing Unit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entral Programm Uni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uter Personal Uni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uter Processing Un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ue unità fondamentali della CPU son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controllo e ALU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m e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input e di outpu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Centrale e Unità Periferic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rmine RAM ind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Ability Momen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ndom Access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lay Access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lay Acrobat Memor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urante l’utilizzo di un PC, viene a mancare la corrente elettrica, tutti i dati presenti nella RAM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ossono recuperare dall’hardisk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ossono recuperare dalla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i possono recuper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i possono recuperare solo dopo il secondo spegnimen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pacità della RAM si esprime in 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 o K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h o M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b o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b o Mb o Gb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ROM si ind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Only Momen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 Optical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lity Only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 Only Memor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IOS viene avviato automaticamente ad ogni accensione de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uffer è una piccola quantità di memoria utilizzata per rendere più veloci le operazioni  di lettura/scrittura dei dati, e risied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a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la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la CPU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l’hard disk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loppy disk  da 3,5 pollici ha una capacità di memoria di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K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M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b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D-R sono CD nei quali è possibile cancellare il contenuto per scrivere nuovamente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VD hanno una capacità di 4,7 Gb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’è un Bit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inima unità di base, delle informazioni presenti in un computer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un singolo carattere memorizzato n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la porzione più piccola presente in un hard disk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l’unità di misura della RA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è la giusta sequenza, per rappresentare le varie unità dal più piccolo al più grand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e, bit, kilobyte, megabyte, terabyte, gig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, byte, megabytem kilobyte, gigabyte, ter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, byte, kilobyte, megabyte, gigabyte, ter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e, bit, kylobyte, megabyte, gigabyte, teraby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fra i seguenti elenchi contiene solo periferiche di input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, tastiera, scanner, altoparl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, tastiera, trackbal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, tastiera, trackball, scanner, joystick, microfo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tiera, monitor, plotter, mouse, touchpad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fra i seguenti elenchi contiene solo periferiche di output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anti, scanner, monitor, altoparl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, plotter, stampanti, altoparl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oparlanti, microfono, scanner, stamp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chscreen, joystick, stampanti, plotter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emoria di massa, perdono il loro contenuto, quando il PC è spento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elenco contiene solo memorie di mass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D, DVD, nastri, floppy, hard disk,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loppy, CD, DVD, dischi zip, nastr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oppy,  ram, hard disk, nastri zip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oppy, plotter, CD, DVD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si fa la formattazione di un floppy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Twentieth Century Poster1" w:hAnsi="Arial Rounded MT Bold;Twentieth Century Poster1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;Twentieth Century Poster1" w:hAnsi="Arial Rounded MT Bold;Twentieth Century Poster1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ambia il suo nom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ulisce tutto il suo contenu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ambia la sua capacità di memorizza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apisce quanto spazio libero è ancora present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wentieth Century Poster1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 xml:space="preserve">Pagi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i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QUIZ 1  </w:t>
      <w:tab/>
      <w:t>ECDL Modulo 1  SOLUZIONI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48:00Z</dcterms:created>
  <dc:creator>D</dc:creator>
  <dc:description/>
  <dc:language>en-US</dc:language>
  <cp:lastModifiedBy>Giuseppe Pellegrino</cp:lastModifiedBy>
  <cp:lastPrinted>2005-10-24T21:32:00Z</cp:lastPrinted>
  <dcterms:modified xsi:type="dcterms:W3CDTF">2006-04-14T09:48:00Z</dcterms:modified>
  <cp:revision>2</cp:revision>
  <dc:subject/>
  <dc:title>1</dc:title>
</cp:coreProperties>
</file>